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tabulky"/>
        <w:widowControl/>
        <w:suppressAutoHyphens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ateriál na rokovanie Zastupiteľstv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Obsahtabulky"/>
        <w:widowControl/>
        <w:suppressAutoHyphens w:val="false"/>
        <w:rPr/>
      </w:pPr>
      <w:r>
        <w:rPr>
          <w:rFonts w:cs="Arial" w:ascii="Arial" w:hAnsi="Arial"/>
          <w:sz w:val="22"/>
          <w:szCs w:val="22"/>
          <w:lang w:val="sk-SK" w:eastAsia="cs-CZ"/>
        </w:rPr>
        <w:t>dňa  24. júna 2011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54" w:leader="none"/>
        </w:tabs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Časový a finančný plán na zriadenie, podporu a rozvoj sociálnych služieb: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54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riadenie podporovaného bývania, rehabilitačné stredisko, špecializované zariadenie.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Materiál predkladá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Materiál obsahuje: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hDr. Gabriella Németh</w:t>
        <w:tab/>
        <w:tab/>
        <w:t xml:space="preserve">                  </w:t>
        <w:tab/>
        <w:tab/>
        <w:t>1. Návrh uznes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dpredsedníčka BSK</w:t>
        <w:tab/>
        <w:tab/>
        <w:tab/>
        <w:tab/>
        <w:tab/>
        <w:t>2. Informácia</w:t>
      </w:r>
    </w:p>
    <w:p>
      <w:pPr>
        <w:pStyle w:val="Normal"/>
        <w:tabs>
          <w:tab w:val="clear" w:pos="708"/>
          <w:tab w:val="left" w:pos="528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odpovedný: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gr. Michaela Šopová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riaditeľka odboru sociálnych vecí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ľ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gr. Marica Šiková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edúca oddelenia sociálnej pomoci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gr. Juraj Marendiak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ferent oddelenia sociálnej pomoci 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jún 2011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77925</wp:posOffset>
                </wp:positionH>
                <wp:positionV relativeFrom="paragraph">
                  <wp:posOffset>24765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1.95pt;mso-position-vertical-relative:text;margin-left:92.7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á v r h   u z n e s e n i a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NESENIE č. ... / 2011</w:t>
      </w:r>
    </w:p>
    <w:p>
      <w:pPr>
        <w:pStyle w:val="Titul1"/>
        <w:widowControl/>
        <w:suppressAutoHyphens w:val="false"/>
        <w:rPr/>
      </w:pPr>
      <w:r>
        <w:rPr>
          <w:rFonts w:cs="Arial" w:ascii="Arial" w:hAnsi="Arial"/>
          <w:sz w:val="22"/>
          <w:szCs w:val="22"/>
          <w:lang w:val="sk-SK" w:eastAsia="cs-CZ"/>
        </w:rPr>
        <w:t>zo dňa 24.06.2011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Titul1"/>
        <w:widowControl/>
        <w:suppressAutoHyphens w:val="false"/>
        <w:jc w:val="both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Titul1"/>
        <w:widowControl/>
        <w:suppressAutoHyphens w:val="false"/>
        <w:jc w:val="both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Titul1"/>
        <w:widowControl/>
        <w:suppressAutoHyphens w:val="false"/>
        <w:jc w:val="both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b e r i e   n a   v e d o m i 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both"/>
        <w:rPr/>
      </w:pPr>
      <w:r>
        <w:rPr>
          <w:rFonts w:cs="Arial" w:ascii="Arial" w:hAnsi="Arial"/>
        </w:rPr>
        <w:t>predložený Časový a finančný plán na zriadenie, podporu a rozvoj sociálnych služieb: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riadenie podporovaného bývania, rehabilitačné stredisko, špecializované zariadenie.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a finančný plán na zriadenie, podporu a rozvoj sociálnych služieb: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iadenie podporovaného bývania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habilitačné stredisko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</w:rPr>
        <w:t>Špecializované zariadenie</w:t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ľstvo Bratislavského samosprávneho kraja schválilo na rokovaní dňa 1.10.2010 Koncepciu rozvoja sociálnych služieb v kompetencii Bratislavského samosprávneho kraja (ďalej len „Koncepcia“) a uznesením č.66/2010 uložilo riaditeľovi Úradu BSK povinnosť zabezpečiť a predložiť materiál: „Časový a finančný plán na zriadenie, podporu a rozvoj sociálnych služieb - zariadenie podporovaného bývania, rehabilitačné stredisko, špecializované zariadenie.“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kladaný materiál predstavuje uskutočnené a plánované kroky k naplneniu zámerov Koncepcie na roky 2010-2014 tak v časových súvislostiach, ako aj v rovine ich finančného dopadu. 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riadenie podporovaného bývania („ZPB“)</w:t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V Koncepcii schválené opatrenia a ciele: </w:t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Upriamiť pozornosť na proces reštrukturalizácie domovov sociálnych služieb. Využiť potenciál klientov DSS, ktorí sú pod dohľadom schopní viesť samostatný život a zabezpečiť im poskytovanie sociálnej služby v zariadení podporovaného bývania. Skvalitniť život klientom, ktorým sa sociálna služba podporovaného bývania poskytuje v nevyhovujúcich priestoroch, podporiť vznik nových zariadení podporovaného bývania.“ (Koncepcia, bod 4.1.1)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„Vyčleniť a priestorovo osamostatniť druh poskytovanej sociálnej služby zariadenie podporovaného bývania z objektov súčasných DSS. V objektoch ponechať len poskytovanie sociálnej služby prostredníctvom DSS.“ (Koncepcia, bod 4.1.A)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ind w:firstLine="708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Vyčleniť a osamostatniť zariadenie podporovaného bývania z objektu súčasného Zariadenia komunitnej rehabilitácie Gaudeamus. Poskytovanie sociálnej služby prostredníctvom zariadenia podporovaného bývania presunúť do objektu rodinného domu, tzv. „domček“, ktorý sa nachádza v areáli zariadenia a v ktorom bola v minulosti poskytovaná pestúnska starostlivosť deťom s nariadenou ústavnou výchovou.“ (Koncepcia, bod 4.1.B)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ínos opatrení:</w:t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iadenie podporovaného bývania je sociálna služba, ktorá mobilizuje potenciál klientov, vedie ich k aktívnemu prístupu a zvyšovaniu samostatnosti v každodennom živote. Dôležitou vlastnosťou tejto služby je možnosť nastavenia miery podpory a dohľadu podľa meniacich sa individuálnych potrieb klienta. Podporované bývanie kladie pred klienta výzvy a súčasne poskytuje podporu potrebnú na ich úspešné prekonanie. Klienta tak uschopňuje a vracia mu výraznú časť kontroly nad vlastným životom. </w:t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 sociálnych vecí presadzuje vznik nových zariadení (prostredníctvom zariadení v zriaďovateľskej pôsobnosti BSK a podporou neverejných poskytovateľov) a transformáciu existujúcich zariadení podporovaného bývania smerujúcu k ich deinštitucionalizácii. Jednou z foriem deinštitucionalizácie je poskytovanie sociálnej služby v priestoroch, ktoré vyššie uvedené príležitosti klientom poskytujú. Priestory v prípade zariadenia podporovaného bývania  tvoria veľmi dôležitý kontext sociálnej služby a ak sú vhodne zvolené, zvyšujú prínos služby pre klienta. Odbor sociálnych vecí preto bude preferovať prevádzkovanie zariadení podporovaného bývania v malokapacitných priestoroch rodinného typu, ktoré umožnia klientovi zostať čo najbližšie k jeho prirodzenému prostrediu. 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asový a finančný plán: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4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riadenia sociálnych služieb v zriaďovateľskej pôsobnosti BSK: 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1437"/>
        <w:gridCol w:w="1813"/>
        <w:gridCol w:w="2364"/>
        <w:gridCol w:w="2500"/>
        <w:gridCol w:w="920"/>
      </w:tblGrid>
      <w:tr>
        <w:trPr>
          <w:trHeight w:val="336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ermí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realizácie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yp zmeny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skytovate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sociálnej služby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mies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skytovania služby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kapacita</w:t>
            </w:r>
          </w:p>
        </w:tc>
      </w:tr>
      <w:tr>
        <w:trPr>
          <w:trHeight w:val="21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.11.201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ransformáci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DSS a ZPB ROZSUTEC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Hontianska 16, Bratislav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01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nové zariadenie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DSS INTEG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Lichnerova 86, Sene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01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ransformáci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DSS a ZPB MEREM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Modra - Kráľov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01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nové zariadenie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DSSpKM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zatiaľ neurčené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01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ransformáci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GAUDEAMUS - ZKR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Mokrohájska 3, Bratislav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</w:t>
            </w:r>
          </w:p>
        </w:tc>
      </w:tr>
    </w:tbl>
    <w:p>
      <w:pPr>
        <w:pStyle w:val="Normal"/>
        <w:spacing w:lineRule="auto" w:line="240" w:before="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</w:t>
        <w:tab/>
        <w:t>DSS – domov sociálnych služieb</w:t>
      </w:r>
    </w:p>
    <w:p>
      <w:pPr>
        <w:pStyle w:val="Normal"/>
        <w:spacing w:lineRule="auto" w:line="240" w:before="0" w:after="40"/>
        <w:ind w:left="70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B – zariadenie podporovaného bývania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ZKR – zariadenie komunitnej rehabilitácie</w:t>
      </w:r>
    </w:p>
    <w:p>
      <w:pPr>
        <w:pStyle w:val="Normal"/>
        <w:spacing w:lineRule="auto" w:line="240"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iame náklady na transformáciu ZPB Hontianska 12, Bratislava (rekonštrukcia objektu, zariadenie nábytkom) boli v r.2010 hradené z mimorozpočtových zdrojov zariadenia a z finančných prostriedkov schválených v rozpočte zariadenia na príslušný rok.</w:t>
      </w:r>
    </w:p>
    <w:p>
      <w:pPr>
        <w:pStyle w:val="ListParagraph"/>
        <w:spacing w:lineRule="auto" w:line="240" w:before="0" w:after="4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4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iame náklady na zriadenie ZPB Lichnerova 86, Senec neočakávame, nakoľko v súčasnosti je objekt prispôsobený na poskytovanie sociálnej služby ZPB. Toho času sa v objekte poskytuje sociálna služba v rámci domova sociálnych služieb s kapacitou 12 klientov.</w:t>
      </w:r>
    </w:p>
    <w:p>
      <w:pPr>
        <w:pStyle w:val="ListParagraph"/>
        <w:spacing w:lineRule="auto" w:line="240" w:before="0" w:after="4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4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ame náklady na transformáciu ZPB Modra - Kráľová (rekonštrukcia objektu, zariadenie nábytkom) budú hradené z mimorozpočtových zdrojov zariadenia. Ďalšie náklady na mzdové prostriedky v súvislosti s transformáciou nevzniknú. </w:t>
      </w:r>
    </w:p>
    <w:p>
      <w:pPr>
        <w:pStyle w:val="ListParagraph"/>
        <w:spacing w:lineRule="auto" w:line="240" w:before="0" w:after="4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4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iame náklady na zriadenie ZPB DSS prof.K.Matulaya (rekonštrukcia objektu, zariadenie nábytkom) budú hradené z mimorozpočtových zdrojov zariadenia. Náklady na mzdové prostriedky vrátane povinných odvodov budú predstavovať cca. 57.000 € ročne a budú zahrnuté do rozpočtu zariadenia na príslušný rok.</w:t>
      </w:r>
    </w:p>
    <w:p>
      <w:pPr>
        <w:pStyle w:val="ListParagraph"/>
        <w:spacing w:lineRule="auto" w:line="240" w:before="0" w:after="4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4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iame náklady na transformáciu ZPB Mokrohájska 3, Bratislava (rekonštrukcia objektu, zariadenie nábytkom) budú hradené z mimorozpočtových zdrojov zariadenia. Ďalšie náklady na mzdové prostriedky v súvislosti s transformáciou nevzniknú.</w:t>
      </w:r>
    </w:p>
    <w:p>
      <w:pPr>
        <w:pStyle w:val="ListParagraph"/>
        <w:spacing w:lineRule="auto" w:line="240" w:before="0" w:after="4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dotknuté objekty a pozemky sú majetkom Bratislavského samosprávneho kraja.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Neverejní poskytovatelia sociálnych služieb: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2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897"/>
        <w:gridCol w:w="1519"/>
        <w:gridCol w:w="1338"/>
        <w:gridCol w:w="1559"/>
        <w:gridCol w:w="1276"/>
      </w:tblGrid>
      <w:tr>
        <w:trPr>
          <w:trHeight w:val="553" w:hRule="atLeast"/>
        </w:trPr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skytovateľ sociálnej služby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aktuálna kapacita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čet zazmluvnených klientov v r.2011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skytnuté fin. prostriedky v r.20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lánovaný počet zazmluvnených klientov v r.20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lánované poskytnuté fin.príspevky v r.2012</w:t>
            </w:r>
          </w:p>
        </w:tc>
      </w:tr>
      <w:tr>
        <w:trPr>
          <w:trHeight w:val="228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Kresťanská Liga pre pomoc mentálne postihnutým na Slovensku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60391 €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60 391 €</w:t>
            </w:r>
          </w:p>
        </w:tc>
      </w:tr>
      <w:tr>
        <w:trPr>
          <w:trHeight w:val="228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EKLA, o.z. 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1766 €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60 391 €</w:t>
            </w:r>
          </w:p>
        </w:tc>
      </w:tr>
      <w:tr>
        <w:trPr>
          <w:trHeight w:val="228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Dss-MOST, n.o.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 €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0 195 €</w:t>
            </w:r>
          </w:p>
        </w:tc>
      </w:tr>
      <w:tr>
        <w:trPr>
          <w:trHeight w:val="228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Vstúpte, n.o.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 €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0 195 €</w:t>
            </w:r>
          </w:p>
        </w:tc>
      </w:tr>
      <w:tr>
        <w:trPr>
          <w:trHeight w:val="228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Betánia Senec, n.o.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 €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0 195 €</w:t>
            </w:r>
          </w:p>
        </w:tc>
      </w:tr>
      <w:tr>
        <w:trPr>
          <w:trHeight w:val="228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Kresťanská Liga pre pomoc mentálne postihnutým na Slovensku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 €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5 098 €</w:t>
            </w:r>
          </w:p>
        </w:tc>
      </w:tr>
      <w:tr>
        <w:trPr>
          <w:trHeight w:val="228" w:hRule="atLeast"/>
        </w:trPr>
        <w:tc>
          <w:tcPr>
            <w:tcW w:w="403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Spolu: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3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82 157,00 €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226 465 €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color w:val="000000"/>
          <w:lang w:eastAsia="sk-SK"/>
        </w:rPr>
      </w:pPr>
      <w:r>
        <w:rPr>
          <w:rFonts w:cs="Calibri"/>
          <w:color w:val="000000"/>
          <w:lang w:eastAsia="sk-SK"/>
        </w:rPr>
      </w:r>
    </w:p>
    <w:p>
      <w:pPr>
        <w:pStyle w:val="Normal"/>
        <w:spacing w:lineRule="auto" w:line="240" w:before="0" w:after="40"/>
        <w:rPr>
          <w:rFonts w:ascii="Arial" w:hAnsi="Arial" w:cs="Arial"/>
          <w:u w:val="single"/>
        </w:rPr>
      </w:pPr>
      <w:r>
        <w:rPr>
          <w:rFonts w:cs="Arial" w:ascii="Arial" w:hAnsi="Arial"/>
        </w:rPr>
        <w:t>Nárast vynaložených fin. prostriedkov v r.2012 oproti r.2011 predstavuje 144.308 €.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Rehabilitačné stredisko („RS“)</w:t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V Koncepcii schválené opatrenia a ciele: </w:t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Cieľom je pre občanov s psychiatrickými diagnózami a pre občanov s viacnásobným postihnutím zabezpečiť kvalitné, progresívne a dostupné sociálne služby, sociálnu a pracovnú rehabilitáciu, rešpektujúc ich individuálne potreby a týmto spôsobom predchádzať sociálnemu vylúčeniu občana a jeho rodiny.“ (Koncepcia, bod 4.2.1) 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iešiť problém zamestnania občanov so zdravotným postihnutím s osobitným zreteľom na absolventov škôl.“ (Koncepcia, bod 4.5.1)</w:t>
      </w:r>
    </w:p>
    <w:p>
      <w:pPr>
        <w:pStyle w:val="Normal"/>
        <w:spacing w:lineRule="auto" w:line="24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rPr/>
      </w:pPr>
      <w:r>
        <w:rPr>
          <w:rFonts w:cs="Arial" w:ascii="Arial" w:hAnsi="Arial"/>
          <w:u w:val="single"/>
        </w:rPr>
        <w:t>Prínos opatrení:</w:t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habilitačné stredisko je sociálna služba, ktorá má výrazný preventívny potenciál, nakoľko je dostupná pre klientov s nižším stupňom odkázanosti. Vďaka prevažujúcej ambulantnej forme udržuje klienta v jeho prirodzenom prostredí a zároveň mu poskytuje cielenú podporu v potrebných oblastiach. V oblasti pripravenosti klienta na pracovné uplatnenie poskytuje cenný priestor na nácvik sociálnych a komunikačných zručností a na vytvorenie potrebnej štruktúry denného režimu.</w:t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dbor sociálnych vecí presadzuje vznik nových rehabilitačných stredísk a rozširovanie kapacít už existujúcich rehabilitačných stredísk prostredníctvom zariadení v zriaďovateľskej pôsobnosti BSK a podporou neverejných poskytovateľov.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asový a finančný plán:</w:t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40"/>
        <w:rPr/>
      </w:pPr>
      <w:r>
        <w:rPr/>
        <w:t xml:space="preserve">A) Zariadenia sociálnych služieb v zriaďovateľskej pôsobnosti BSK </w:t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1242"/>
        <w:gridCol w:w="1818"/>
        <w:gridCol w:w="2231"/>
        <w:gridCol w:w="2826"/>
        <w:gridCol w:w="885"/>
      </w:tblGrid>
      <w:tr>
        <w:trPr>
          <w:trHeight w:val="329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ermí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realizácie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yp zmeny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poskytovate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sociálnej služby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mies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skytovania služby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kapacita</w:t>
            </w:r>
          </w:p>
        </w:tc>
      </w:tr>
      <w:tr>
        <w:trPr>
          <w:trHeight w:val="21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.11.20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nový druh služby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DSSpD a RS ROSA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Dúbravská cesta 1, Bratislav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71</w:t>
            </w:r>
          </w:p>
        </w:tc>
      </w:tr>
    </w:tbl>
    <w:p>
      <w:pPr>
        <w:pStyle w:val="ListParagraph"/>
        <w:spacing w:lineRule="auto" w:line="240" w:before="0" w:after="4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4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iame náklady na zriadenie RS Dúbravská cesta 1, Bratislava boli v r.2010 hradené z finančných prostriedkov schválených v rozpočte zariadenia na príslušný rok.</w:t>
      </w:r>
    </w:p>
    <w:p>
      <w:pPr>
        <w:pStyle w:val="ListParagraph"/>
        <w:spacing w:lineRule="auto" w:line="240" w:before="0" w:after="4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rPr/>
      </w:pPr>
      <w:r>
        <w:rPr>
          <w:rFonts w:cs="Arial" w:ascii="Arial" w:hAnsi="Arial"/>
          <w:b/>
          <w:bCs/>
        </w:rPr>
        <w:t>B) Neverejní poskytovatelia sociálnych služieb</w:t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897"/>
        <w:gridCol w:w="1519"/>
        <w:gridCol w:w="1203"/>
        <w:gridCol w:w="1519"/>
        <w:gridCol w:w="1543"/>
      </w:tblGrid>
      <w:tr>
        <w:trPr>
          <w:trHeight w:val="78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skytovateľ sociálnej služby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aktuálna kapacita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čet zazmluvnených klientov v r.2011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skytnuté fin. prostriedky v r.2011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lánovaný počet zazmluvnených klientov v r.2012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lánované poskytnuté fin.príspevky v r.2012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OZ Inklúzia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9 608 €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6 111 €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EKLA, o.z.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 €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8 444 €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Lepší svet, n.o.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2 193 €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3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10 527 €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Bratislavská arcidiecézna charita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0 €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3 639 €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Spolu: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5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2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121 801 €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58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278 721 €</w:t>
            </w:r>
          </w:p>
        </w:tc>
      </w:tr>
    </w:tbl>
    <w:p>
      <w:pPr>
        <w:pStyle w:val="Normal"/>
        <w:spacing w:lineRule="auto" w:line="240" w:before="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40"/>
        <w:rPr>
          <w:rFonts w:ascii="Arial" w:hAnsi="Arial" w:cs="Arial"/>
          <w:u w:val="single"/>
        </w:rPr>
      </w:pPr>
      <w:r>
        <w:rPr>
          <w:rFonts w:cs="Arial" w:ascii="Arial" w:hAnsi="Arial"/>
        </w:rPr>
        <w:t>Nárast vynaložených fin. prostriedkov v r.2012 oproti r.2011 predstavuje 156.920 €.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  <w:bCs/>
          <w:u w:val="single"/>
        </w:rPr>
        <w:t>Špecializované zariadenie („ŠZ“)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 Koncepcii schválené opatrenia a ciele:</w:t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SK bude riešiť vykrytie dopytu po pobytových i ambulantných formách sociálnych služieb, ktoré má v kompetencii. BSK podporí vznik zariadení: špecializované zariadenie, rehabilitačné stredisko, zariadenie podporovaného bývania, podporí vznik zariadenia pre poskytovanie sociálnych služieb klientom s kombinovaným zdravotným postihnutím (telesné, zmyslové, mentálne postihnutie - psychiatrické diagnózy...)“ (Koncepcia, bod 5.5)</w:t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40"/>
        <w:rPr/>
      </w:pPr>
      <w:r>
        <w:rPr>
          <w:rFonts w:cs="Arial" w:ascii="Arial" w:hAnsi="Arial"/>
          <w:u w:val="single"/>
        </w:rPr>
        <w:t>Prínos opatrení:</w:t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pecializované zariadenie je sociálna služba, ktorá sa zameriava na konkrétne typy ochorení a postihnutí, ako napríklad Alzheimerova choroba, Parkinsonova choroba, schizofrénia, demencia a iné. Takéto špecifické zameranie vytvára podmienky pre vysoko odbornú a cielenú starostlivosť pre klientov. </w:t>
      </w:r>
    </w:p>
    <w:p>
      <w:pPr>
        <w:pStyle w:val="Normal"/>
        <w:spacing w:lineRule="auto" w:line="240" w:before="0" w:after="40"/>
        <w:ind w:firstLine="708"/>
        <w:jc w:val="both"/>
        <w:rPr/>
      </w:pPr>
      <w:r>
        <w:rPr>
          <w:rFonts w:cs="Arial" w:ascii="Arial" w:hAnsi="Arial"/>
        </w:rPr>
        <w:t>Zabezpečovať sociálnu službu v špecializovanom zariadení je jednou z kompetencií BSK uloženej zákonom o sociálnych službách. Doposiaľ BSK nemal vo svojej zriaďovateľskej pôsobnosti zariadenie takéhoto typu. Vzhľadom na dopyt obyvateľov regiónu a ich potrebu poskytovania špecializovanej starostlivosti, odbor sociálnych vecí presadzuje vznik nových špecializovaných zariadení vo svojej zriaďovateľskej pôsobnosti a podporu neverejných poskytovateľov.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asový a finančný plán</w:t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4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iadenia sociálnych služieb v zriaďovateľskej pôsobnosti BSK</w:t>
      </w:r>
    </w:p>
    <w:p>
      <w:pPr>
        <w:pStyle w:val="Normal"/>
        <w:spacing w:lineRule="auto" w:line="240" w:before="0" w:after="4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1337"/>
        <w:gridCol w:w="1596"/>
        <w:gridCol w:w="2231"/>
        <w:gridCol w:w="2574"/>
        <w:gridCol w:w="960"/>
      </w:tblGrid>
      <w:tr>
        <w:trPr>
          <w:trHeight w:val="349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ermí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realizácie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yp zmeny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poskytovate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sociálnej služby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mies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skytovania služb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kapacita</w:t>
            </w:r>
          </w:p>
        </w:tc>
      </w:tr>
      <w:tr>
        <w:trPr>
          <w:trHeight w:val="2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.6.20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ransformácia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DSS a ZPS Pezinok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Hrnčiarska 37, Pezino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0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ransformácia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DSS a ZPS Kaštieľ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Hlavná 13, Stupa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0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ransformácia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DSS a ZPS Rač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Strelkova 32, Bratisla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4</w:t>
            </w:r>
          </w:p>
        </w:tc>
      </w:tr>
    </w:tbl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Priame náklady na zriadenie sociálnej služby ŠZ neočakávame, nakoľko špecializované zariadenia vzniknú transformáciou časti kapacity DSS.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Neverejní poskytovatelia sociálnych služieb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897"/>
        <w:gridCol w:w="1519"/>
        <w:gridCol w:w="1378"/>
        <w:gridCol w:w="1520"/>
        <w:gridCol w:w="1886"/>
      </w:tblGrid>
      <w:tr>
        <w:trPr>
          <w:trHeight w:val="780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skytovateľ sociálnej služby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aktuálna kapacita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čet zazmluvnených klientov v r.2011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oskytnuté fin. prostriedky v r.2011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lánovaný počet zazmluvnených klientov v r.2012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plánované poskytnuté fin.príspevky v r.2012</w:t>
            </w:r>
          </w:p>
        </w:tc>
      </w:tr>
      <w:tr>
        <w:trPr>
          <w:trHeight w:val="315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Ohel David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89 447 €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2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57 872 €</w:t>
            </w:r>
          </w:p>
        </w:tc>
      </w:tr>
      <w:tr>
        <w:trPr>
          <w:trHeight w:val="315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Harmónia života, n.o.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1 850 €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47 355 €</w:t>
            </w:r>
          </w:p>
        </w:tc>
      </w:tr>
      <w:tr>
        <w:trPr>
          <w:trHeight w:val="315" w:hRule="atLeast"/>
        </w:trPr>
        <w:tc>
          <w:tcPr>
            <w:tcW w:w="2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Spolu: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6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38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221 297 €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66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k-SK"/>
              </w:rPr>
              <w:t>405 227 €</w:t>
            </w:r>
          </w:p>
        </w:tc>
      </w:tr>
    </w:tbl>
    <w:p>
      <w:pPr>
        <w:pStyle w:val="Normal"/>
        <w:spacing w:lineRule="auto" w:line="240" w:before="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40"/>
        <w:rPr>
          <w:rFonts w:ascii="Arial" w:hAnsi="Arial" w:cs="Arial"/>
          <w:u w:val="single"/>
        </w:rPr>
      </w:pPr>
      <w:r>
        <w:rPr>
          <w:rFonts w:cs="Arial" w:ascii="Arial" w:hAnsi="Arial"/>
        </w:rPr>
        <w:t>Nárast vynaložených fin. prostriedkov v r.2012 oproti r.2011 predstavuje 183.930 €.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VER: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40"/>
        <w:jc w:val="both"/>
        <w:rPr/>
      </w:pPr>
      <w:r>
        <w:rPr/>
        <w:t>Podpora zriaďovania a rozvoja zariadení podporovaného bývania, rehabilitačných stredísk a špecializovaných zariadení prinesie nasledovné navýšenie kapacít týchto služieb: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701"/>
        <w:gridCol w:w="1843"/>
      </w:tblGrid>
      <w:tr>
        <w:trPr/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napToGrid w:val="false"/>
              <w:spacing w:lineRule="auto" w:line="240"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acita sociálnych služieb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služ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na rok 20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iadenie podporovaného býv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čné stred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ecializované zariad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</w:tbl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Pri porovnaní rokov 2010 a 2012 predstavuje percentuálny nárast kapacít:</w:t>
      </w:r>
    </w:p>
    <w:p>
      <w:pPr>
        <w:pStyle w:val="Normal"/>
        <w:numPr>
          <w:ilvl w:val="0"/>
          <w:numId w:val="4"/>
        </w:numPr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zariadení podporovaného bývania 58%,</w:t>
      </w:r>
    </w:p>
    <w:p>
      <w:pPr>
        <w:pStyle w:val="Normal"/>
        <w:numPr>
          <w:ilvl w:val="0"/>
          <w:numId w:val="4"/>
        </w:numPr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habilitačných stredísk 7,7% a </w:t>
      </w:r>
    </w:p>
    <w:p>
      <w:pPr>
        <w:pStyle w:val="Normal"/>
        <w:numPr>
          <w:ilvl w:val="0"/>
          <w:numId w:val="4"/>
        </w:numPr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špecializovaných zariadení 44,9 %.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okoch 2012 a 2013 bude odbor sociálnych vecí podporovať vznik a rozvoj týchto druhov služieb v lokalitách, kde ešte služby takéhoto druhu nie sú, s cieľom zabezpečiť miestnu, druhovú a finančnú dostupnosť týchto služieb pre občanov Bratislavského samosprávneho kraja. </w:t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k materiálu Časový a finančný plán na zriadenie, podporu a rozvoj zariadení sociálnych služieb „zariadenie podporovaného bývania“, „rehabilitačné stredisko“, špecializované zariadenie“</w:t>
        <w:tab/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94"/>
        <w:gridCol w:w="137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Názov komis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Stanovisko komisie k návrhu materiá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Akceptované / Neakceptova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zdravotníctva a sociálnych vec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eastAsia="Arial Unicode MS" w:cs="Arial" w:ascii="Arial" w:hAnsi="Arial"/>
              </w:rPr>
              <w:t xml:space="preserve">Komisia materiál </w:t>
            </w:r>
          </w:p>
          <w:p>
            <w:pPr>
              <w:pStyle w:val="Normal"/>
              <w:spacing w:lineRule="auto" w:line="240" w:before="0" w:after="0"/>
              <w:ind w:hanging="18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 Unicode MS" w:cs="Arial" w:ascii="Arial" w:hAnsi="Arial"/>
              </w:rPr>
              <w:t>prerokoval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: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: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: 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žal sa: 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teriál zobrala na vedomie bez pripomienok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doprav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materiál neprerokoval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materiál neprerokoval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kultú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materiál neprerokoval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materiál neprerokoval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školstva, športu a mládež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materiál neprerokoval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inančná komis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materiál neprerokoval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</w:rPr>
        <w:t xml:space="preserve">V stĺpci </w:t>
      </w:r>
      <w:r>
        <w:rPr>
          <w:rFonts w:eastAsia="Arial Unicode MS" w:cs="Arial" w:ascii="Arial" w:hAnsi="Arial"/>
          <w:b/>
        </w:rPr>
        <w:t>zapracované / nezapracované pripomienky</w:t>
      </w:r>
      <w:r>
        <w:rPr>
          <w:rFonts w:eastAsia="Arial Unicode MS" w:cs="Arial" w:ascii="Arial" w:hAnsi="Arial"/>
        </w:rPr>
        <w:t xml:space="preserve">  uviesť či boli / neboli zapracované, ak nie, uviesť dôvo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Calibri" w:cs="Verdana"/>
      <w:b/>
      <w:bCs/>
      <w:sz w:val="20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FooterChar">
    <w:name w:val="Footer Char"/>
    <w:qFormat/>
    <w:rPr>
      <w:rFonts w:ascii="Calibri" w:hAnsi="Calibri" w:cs="Calibri"/>
      <w:lang w:val="sk-SK" w:bidi="ar-SA"/>
    </w:rPr>
  </w:style>
  <w:style w:type="character" w:styleId="PageNumber">
    <w:name w:val="Page Number"/>
    <w:basedOn w:val="Predvolenpsmoodseku"/>
    <w:rPr/>
  </w:style>
  <w:style w:type="character" w:styleId="Heading1Char">
    <w:name w:val="Heading 1 Char"/>
    <w:qFormat/>
    <w:rPr>
      <w:rFonts w:ascii="Verdana" w:hAnsi="Verdana" w:eastAsia="Calibri" w:cs="Verdana"/>
      <w:b/>
      <w:bCs/>
      <w:szCs w:val="16"/>
      <w:lang w:val="sk-SK" w:bidi="ar-SA"/>
    </w:rPr>
  </w:style>
  <w:style w:type="character" w:styleId="BodyText2Char">
    <w:name w:val="Body Text 2 Char"/>
    <w:qFormat/>
    <w:rPr>
      <w:rFonts w:eastAsia="Calibri"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Calibri" w:cs="Tahoma"/>
      <w:sz w:val="24"/>
      <w:szCs w:val="24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Tahoma"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21:00Z</dcterms:created>
  <dc:creator>kpaxnerova</dc:creator>
  <dc:description/>
  <cp:keywords/>
  <dc:language>en-US</dc:language>
  <cp:lastModifiedBy>kpaxnerova</cp:lastModifiedBy>
  <cp:lastPrinted>2011-06-09T16:48:00Z</cp:lastPrinted>
  <dcterms:modified xsi:type="dcterms:W3CDTF">2011-06-10T11:00:00Z</dcterms:modified>
  <cp:revision>3</cp:revision>
  <dc:subject/>
  <dc:title>                                                                               Bod č</dc:title>
</cp:coreProperties>
</file>